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روِ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ب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ل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ئِش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َاء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هْل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ن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هَيْ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ذَيْف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خُ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الِ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لِيف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ضِع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ي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ْضِع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ب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َبَس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م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بِيرٌ</w:t>
      </w:r>
      <w:r>
        <w:rPr>
          <w:rFonts w:cs="Simplified Arabic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ك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ه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شف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مرأ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ب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حذيف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ثدي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سال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رض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؟</w:t>
      </w:r>
      <w:r>
        <w:rPr>
          <w:rFonts w:cs="Simplified Arabic"/>
          <w:color w:val="0000FF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ك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ب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را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وَلْيَضْرِب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خُمُرِ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يُوبِه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(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ال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بْد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ِينَت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ه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َّ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ر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دَّ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هل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ف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ُعَو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ار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عَو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ك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ت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ؤ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ج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را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رض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ف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!!!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ع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ذَيْف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خُ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الِ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لِيف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ش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ي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ْضِع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ب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د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آ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آ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عج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ف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تهين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ر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ل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سأل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قص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ب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ه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هذ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حك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خاص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سال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تم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رتبط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علت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؟</w:t>
      </w:r>
      <w:r>
        <w:rPr>
          <w:rFonts w:cs="Simplified Arabic"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ْ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ي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مك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لسف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وق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مؤمن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ائش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ض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ن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أل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ضا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sz w:val="28"/>
          <w:sz w:val="28"/>
          <w:szCs w:val="28"/>
          <w:rtl w:val="true"/>
        </w:rPr>
        <w:t>و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رض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ب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خ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جته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ض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؛؛؛؛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ز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6:37:00Z</dcterms:created>
  <dc:creator>Zuhdy</dc:creator>
  <dc:description/>
  <cp:keywords/>
  <dc:language>en-US</dc:language>
  <cp:lastModifiedBy>ZUHDY</cp:lastModifiedBy>
  <dcterms:modified xsi:type="dcterms:W3CDTF">2006-10-12T04:20:00Z</dcterms:modified>
  <cp:revision>5</cp:revision>
  <dc:subject/>
  <dc:title>إرضاع الكبير</dc:title>
</cp:coreProperties>
</file>